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8741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7786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80241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