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05054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75469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89843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44770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