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1396981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6302864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2959660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4234098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070580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2013053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0180824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111254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3752293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4180886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3146480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