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08550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49302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82097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31817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44630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65668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34196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24145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88160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32887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85875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