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7973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190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6666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678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