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2035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0265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8434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0663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