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3636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421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981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09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