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729255735"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094914063"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763425610"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555694725"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