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0952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8064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7156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544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