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2499914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0080489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9455696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7837727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