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9958466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930229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577593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216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