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7430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60447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52359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2699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