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94458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74063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966328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23817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